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the world work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PSE Formative Assessmen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98564753"/>
            <w:bookmarkStart w:id="1" w:name="__Fieldmark__0_119856475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98564753"/>
            <w:bookmarkStart w:id="3" w:name="__Fieldmark__1_119856475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98564753"/>
            <w:bookmarkStart w:id="5" w:name="__Fieldmark__2_119856475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98564753"/>
            <w:bookmarkStart w:id="7" w:name="__Fieldmark__3_119856475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98564753"/>
            <w:bookmarkStart w:id="9" w:name="__Fieldmark__4_119856475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98564753"/>
            <w:bookmarkStart w:id="11" w:name="__Fieldmark__5_119856475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98564753"/>
            <w:bookmarkStart w:id="13" w:name="__Fieldmark__6_119856475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98564753"/>
            <w:bookmarkStart w:id="15" w:name="__Fieldmark__7_119856475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98564753"/>
            <w:bookmarkStart w:id="17" w:name="__Fieldmark__8_119856475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98564753"/>
            <w:bookmarkStart w:id="19" w:name="__Fieldmark__9_119856475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98564753"/>
            <w:bookmarkStart w:id="21" w:name="__Fieldmark__10_119856475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98564753"/>
            <w:bookmarkStart w:id="23" w:name="__Fieldmark__11_119856475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98564753"/>
            <w:bookmarkStart w:id="25" w:name="__Fieldmark__12_119856475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198564753"/>
            <w:bookmarkStart w:id="27" w:name="__Fieldmark__13_119856475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98564753"/>
            <w:bookmarkStart w:id="29" w:name="__Fieldmark__14_119856475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98564753"/>
            <w:bookmarkStart w:id="31" w:name="__Fieldmark__15_119856475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198564753"/>
            <w:bookmarkStart w:id="34" w:name="__Fieldmark__16_119856475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98564753"/>
            <w:bookmarkStart w:id="36" w:name="__Fieldmark__17_119856475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198564753"/>
            <w:bookmarkStart w:id="38" w:name="__Fieldmark__18_119856475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98564753"/>
            <w:bookmarkStart w:id="40" w:name="__Fieldmark__19_119856475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98564753"/>
            <w:bookmarkStart w:id="42" w:name="__Fieldmark__20_119856475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198564753"/>
            <w:bookmarkStart w:id="44" w:name="__Fieldmark__21_119856475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98564753"/>
            <w:bookmarkStart w:id="46" w:name="__Fieldmark__22_119856475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198564753"/>
            <w:bookmarkStart w:id="48" w:name="__Fieldmark__23_119856475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98564753"/>
            <w:bookmarkStart w:id="50" w:name="__Fieldmark__24_119856475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98564753"/>
            <w:bookmarkStart w:id="52" w:name="__Fieldmark__25_119856475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98564753"/>
            <w:bookmarkStart w:id="54" w:name="__Fieldmark__27_119856475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98564753"/>
            <w:bookmarkStart w:id="56" w:name="__Fieldmark__28_119856475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98564753"/>
            <w:bookmarkStart w:id="58" w:name="__Fieldmark__29_119856475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198564753"/>
            <w:bookmarkStart w:id="60" w:name="__Fieldmark__30_119856475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98564753"/>
            <w:bookmarkStart w:id="62" w:name="__Fieldmark__31_119856475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1"/>
              <w:rPr/>
            </w:pPr>
            <w:r>
              <w:rPr/>
              <w:t>Comparte momentos de juego con sus compañeros mostrándose respetuoso y amigable</w:t>
            </w:r>
          </w:p>
          <w:p>
            <w:pPr>
              <w:pStyle w:val="Sinespaciado1"/>
              <w:rPr/>
            </w:pPr>
            <w:r>
              <w:rPr/>
              <w:t>Cumple con las normas establecidas en el aula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Emplea diferentes estrategias para solucionar sus propias dificultades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 cardboard, markers and checklis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198564753"/>
            <w:bookmarkStart w:id="64" w:name="__Fieldmark__33_119856475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198564753"/>
            <w:bookmarkStart w:id="66" w:name="__Fieldmark__34_119856475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198564753"/>
            <w:bookmarkStart w:id="68" w:name="__Fieldmark__35_119856475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198564753"/>
            <w:bookmarkStart w:id="70" w:name="__Fieldmark__36_119856475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1198564753"/>
            <w:bookmarkStart w:id="72" w:name="__Fieldmark__37_1198564753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198564753"/>
            <w:bookmarkStart w:id="74" w:name="__Fieldmark__38_119856475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198564753"/>
            <w:bookmarkStart w:id="76" w:name="__Fieldmark__39_119856475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198564753"/>
            <w:bookmarkStart w:id="78" w:name="__Fieldmark__40_119856475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198564753"/>
            <w:bookmarkStart w:id="80" w:name="__Fieldmark__41_119856475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198564753"/>
            <w:bookmarkStart w:id="82" w:name="__Fieldmark__42_119856475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198564753"/>
            <w:bookmarkStart w:id="84" w:name="__Fieldmark__43_119856475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Week 23 (Feb 18 to the 23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rd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tations of 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Explain to children the 5 stations. Open a discussion about what we need to have into account to be able to play and work together. Write down children’s ideas on the board or piece of pap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(Each station will have a different task to be developed showing the attributes worked and having in mind the indicators to be assessed.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#1 (Blocks)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need to build something together as a team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#2 (Tag)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play tag on the field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#3 (Computer games)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play in the computer in starfall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#4 (Draw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): By teams children have to draw something togeth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#5 (Hide and seek)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play hide and seek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>Note: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1 Teacher will be taking notes on the field and the other in the classroom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28:00Z</dcterms:created>
  <dc:creator>Ana Maria</dc:creator>
  <dc:description/>
  <cp:keywords/>
  <dc:language>en-US</dc:language>
  <cp:lastModifiedBy>Claudia Madriñan</cp:lastModifiedBy>
  <cp:lastPrinted>2009-01-26T08:55:00Z</cp:lastPrinted>
  <dcterms:modified xsi:type="dcterms:W3CDTF">2013-02-14T18:49:00Z</dcterms:modified>
  <cp:revision>4</cp:revision>
  <dc:subject/>
  <dc:title/>
</cp:coreProperties>
</file>